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2799671481"/>
                  <w:bookmarkStart w:id="2" w:name="__Fieldmark__2_2799671481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2799671481"/>
                  <w:bookmarkStart w:id="4" w:name="__Fieldmark__3_2799671481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